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right"/>
        <w:rPr/>
      </w:pPr>
      <w:r>
        <w:rPr>
          <w:rStyle w:val="Style14"/>
          <w:color w:val="000000"/>
        </w:rPr>
        <w:t>Утверждаю</w:t>
      </w:r>
    </w:p>
    <w:p>
      <w:pPr>
        <w:pStyle w:val="Normal"/>
        <w:ind w:firstLine="698"/>
        <w:jc w:val="right"/>
        <w:rPr/>
      </w:pPr>
      <w:r>
        <w:rPr>
          <w:rStyle w:val="Style14"/>
          <w:color w:val="000000"/>
        </w:rPr>
        <w:t>Директор МУП «ЧГКЭС»</w:t>
      </w:r>
    </w:p>
    <w:p>
      <w:pPr>
        <w:pStyle w:val="Normal"/>
        <w:ind w:firstLine="698"/>
        <w:jc w:val="right"/>
        <w:rPr/>
      </w:pPr>
      <w:r>
        <w:rPr>
          <w:rStyle w:val="Style14"/>
          <w:color w:val="000000"/>
        </w:rPr>
        <w:t>Шангараев Д.И.</w:t>
      </w:r>
    </w:p>
    <w:p>
      <w:pPr>
        <w:pStyle w:val="Normal"/>
        <w:ind w:firstLine="720"/>
        <w:jc w:val="both"/>
        <w:rPr/>
      </w:pPr>
      <w:r>
        <w:rPr/>
      </w:r>
    </w:p>
    <w:p>
      <w:pPr>
        <w:pStyle w:val="Normal"/>
        <w:ind w:firstLine="698"/>
        <w:jc w:val="right"/>
        <w:rPr/>
      </w:pPr>
      <w:r>
        <w:rPr>
          <w:rStyle w:val="Style14"/>
          <w:color w:val="000000"/>
        </w:rPr>
        <w:t>____________________</w:t>
      </w:r>
    </w:p>
    <w:p>
      <w:pPr>
        <w:pStyle w:val="Normal"/>
        <w:ind w:firstLine="698"/>
        <w:jc w:val="right"/>
        <w:rPr/>
      </w:pPr>
      <w:r>
        <w:rPr>
          <w:rStyle w:val="Style14"/>
          <w:color w:val="000000"/>
        </w:rPr>
        <w:t>"___"_______2017 года</w:t>
      </w:r>
    </w:p>
    <w:p>
      <w:pPr>
        <w:pStyle w:val="Normal"/>
        <w:ind w:firstLine="698"/>
        <w:jc w:val="right"/>
        <w:rPr/>
      </w:pPr>
      <w:r>
        <w:rPr>
          <w:rStyle w:val="Style14"/>
          <w:color w:val="000000"/>
        </w:rPr>
        <w:t>м.п.</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center"/>
        <w:rPr/>
      </w:pPr>
      <w:r>
        <w:rPr>
          <w:b/>
          <w:sz w:val="32"/>
          <w:szCs w:val="32"/>
        </w:rPr>
        <w:t xml:space="preserve">Инвестиционная программа на 2015-2019 года </w:t>
      </w:r>
    </w:p>
    <w:p>
      <w:pPr>
        <w:pStyle w:val="Normal"/>
        <w:spacing w:lineRule="auto" w:line="360"/>
        <w:jc w:val="center"/>
        <w:rPr>
          <w:b/>
          <w:b/>
          <w:sz w:val="32"/>
          <w:szCs w:val="32"/>
        </w:rPr>
      </w:pPr>
      <w:r>
        <w:rPr>
          <w:b/>
          <w:sz w:val="32"/>
          <w:szCs w:val="32"/>
        </w:rPr>
        <w:t>МУП «Чернушинские городские коммунальные электрические сети»</w:t>
      </w:r>
    </w:p>
    <w:p>
      <w:pPr>
        <w:pStyle w:val="Normal"/>
        <w:ind w:firstLine="720"/>
        <w:jc w:val="both"/>
        <w:rPr>
          <w:b/>
          <w:b/>
          <w:sz w:val="32"/>
          <w:szCs w:val="32"/>
        </w:rPr>
      </w:pPr>
      <w:r>
        <w:rPr>
          <w:b/>
          <w:sz w:val="32"/>
          <w:szCs w:val="32"/>
        </w:rPr>
      </w:r>
    </w:p>
    <w:p>
      <w:pPr>
        <w:pStyle w:val="Normal"/>
        <w:jc w:val="both"/>
        <w:rPr>
          <w:sz w:val="28"/>
          <w:szCs w:val="28"/>
        </w:rPr>
      </w:pPr>
      <w:r>
        <w:rPr>
          <w:sz w:val="28"/>
          <w:szCs w:val="28"/>
        </w:rPr>
      </w:r>
    </w:p>
    <w:p>
      <w:pPr>
        <w:pStyle w:val="Normal"/>
        <w:jc w:val="center"/>
        <w:rPr>
          <w:sz w:val="28"/>
          <w:szCs w:val="28"/>
        </w:rPr>
      </w:pPr>
      <w:r>
        <w:rPr>
          <w:sz w:val="28"/>
          <w:szCs w:val="28"/>
        </w:rPr>
        <w:t>Корректировка мероприятий 2018 года инвестиционной программы МУП «ЧГКЭС» на 2015-2019 года.</w:t>
      </w:r>
    </w:p>
    <w:p>
      <w:pPr>
        <w:pStyle w:val="Normal"/>
        <w:jc w:val="both"/>
        <w:rPr>
          <w:sz w:val="28"/>
          <w:szCs w:val="28"/>
        </w:rPr>
      </w:pPr>
      <w:r>
        <w:rPr>
          <w:sz w:val="28"/>
          <w:szCs w:val="28"/>
        </w:rPr>
      </w:r>
    </w:p>
    <w:p>
      <w:pPr>
        <w:pStyle w:val="Normal"/>
        <w:spacing w:lineRule="auto" w:line="360"/>
        <w:ind w:firstLine="720"/>
        <w:jc w:val="both"/>
        <w:rPr/>
      </w:pPr>
      <w:r>
        <w:rPr/>
        <w:t>На 2018 год Министерством строительства и ЖКХ Пермского края утверждена инвестиционная программа МУП «Чернушинские городские коммунальные электрические сети» со следующими мероприятиями:</w:t>
      </w:r>
    </w:p>
    <w:p>
      <w:pPr>
        <w:pStyle w:val="Normal"/>
        <w:numPr>
          <w:ilvl w:val="0"/>
          <w:numId w:val="2"/>
        </w:numPr>
        <w:spacing w:lineRule="auto" w:line="360"/>
        <w:ind w:left="720" w:firstLine="720"/>
        <w:jc w:val="both"/>
        <w:rPr/>
      </w:pPr>
      <w:r>
        <w:rPr/>
        <w:t>Реконструкция ВЛ 0,4 кВ от ТП№16 с заменой неизолированных проводов на СИП, г. Чернушка: 3611,3 тыс. руб. без НДС (4261,33 тыс. руб. с НДС) – амортизация, 1691,87 тыс. руб. без НДС (1996,41 тыс. руб. с НДС)  - прибыль.</w:t>
      </w:r>
    </w:p>
    <w:p>
      <w:pPr>
        <w:pStyle w:val="Normal"/>
        <w:spacing w:lineRule="auto" w:line="360"/>
        <w:ind w:firstLine="720"/>
        <w:jc w:val="both"/>
        <w:rPr/>
      </w:pPr>
      <w:r>
        <w:rPr/>
        <w:t>Общая сумма инвестиционной программы составляет: 5303,17 тыс. руб. без НДС (6257,74 тыс. руб. с НДС) из них 3611,3 тыс. руб. без НДС (4261,33 тыс. руб. с НДС) – амортизация, 1691,87 тыс. руб. без НДС (1996,41 тыс. руб. с НДС)  - прибыль.</w:t>
      </w:r>
    </w:p>
    <w:p>
      <w:pPr>
        <w:pStyle w:val="Normal"/>
        <w:spacing w:lineRule="auto" w:line="360"/>
        <w:ind w:firstLine="720"/>
        <w:jc w:val="both"/>
        <w:rPr/>
      </w:pPr>
      <w:r>
        <w:rPr/>
        <w:t xml:space="preserve">Планируемые источники финансирования инвестиционной программы на 2018 год амортизация в размере: 3339,94 тыс. руб. без НДС (3941,13 тыс. руб. с НДС), и прибыль в размере 3960,70 тыс. руб. без НДС (4673,63 тыс. руб. с НДС). </w:t>
      </w:r>
    </w:p>
    <w:p>
      <w:pPr>
        <w:pStyle w:val="Normal"/>
        <w:spacing w:lineRule="auto" w:line="360"/>
        <w:ind w:firstLine="720"/>
        <w:jc w:val="both"/>
        <w:rPr/>
      </w:pPr>
      <w:r>
        <w:rPr/>
        <w:t>Необходимость корректировки мероприятий инвестиционной программы на 2018 год вызвана вследствие влияния следующих условий:</w:t>
      </w:r>
    </w:p>
    <w:p>
      <w:pPr>
        <w:pStyle w:val="Normal"/>
        <w:spacing w:lineRule="auto" w:line="360"/>
        <w:ind w:firstLine="720"/>
        <w:jc w:val="both"/>
        <w:rPr/>
      </w:pPr>
      <w:r>
        <w:rPr/>
        <w:t xml:space="preserve">1. Мероприятие «Реконструкция ВЛ 0,4 кВ от ТП№17 с заменой неизолированных проводов на СИП, г. Чернушка» было включено на 2017 год  инвестиционной программы 2015-2019 гг., данное мероприятие было исключено в связи с безотлагательной необходимость в обеспечении электроэнергией вновь выделенные земельные участки для многодетных семей в районе аэропорта. Так как, данное мероприятие не исчерпало своей актуальности переносится на 2018 год с изменениями сметы в части применяемых индексов (на I кв. 2017 г.) и стоимости материалов актуальных на начало 2017 года. </w:t>
      </w:r>
    </w:p>
    <w:p>
      <w:pPr>
        <w:pStyle w:val="Normal"/>
        <w:spacing w:lineRule="auto" w:line="360"/>
        <w:ind w:firstLine="720"/>
        <w:jc w:val="both"/>
        <w:rPr/>
      </w:pPr>
      <w:r>
        <w:rPr/>
        <w:t>На данное мероприятие запланировано 4031,31 тыс. руб. без НДС (4756,95 тыс. руб. с НДС). Источник финансирования: 3339,94 тыс. руб. без НДС (3941,13 тыс. руб. с НДС) – за счет амортизации, за счет прибыли – 691,37 тыс. руб. без НДС (815,82 тыс. руб. с НДС).</w:t>
      </w:r>
    </w:p>
    <w:p>
      <w:pPr>
        <w:pStyle w:val="Normal"/>
        <w:spacing w:lineRule="auto" w:line="360"/>
        <w:ind w:firstLine="720"/>
        <w:jc w:val="both"/>
        <w:rPr/>
      </w:pPr>
      <w:r>
        <w:rPr/>
        <w:t xml:space="preserve">2. Реконструкция ТП№40 (замена силового трансформатора ТМ-320 кВА на ТМГ 400 кВА). Данная замена необходима, так как существующий трансформатор ТМ-320 кВА работает несимметрично с перекосом напряжения по фазам на низкой стороне. Несвоевременная замена силового трансформатора может привезти к поломке и выходу его из  строя, что повлечет аварийное отключение электроэнергии части нашего города. Данное мероприятие дает снижение потерь электрической энергии, а также повышает надежность электроснабжения потребителей от данной ТП. </w:t>
      </w:r>
    </w:p>
    <w:p>
      <w:pPr>
        <w:pStyle w:val="Normal"/>
        <w:spacing w:lineRule="auto" w:line="360"/>
        <w:ind w:firstLine="720"/>
        <w:jc w:val="both"/>
        <w:rPr/>
      </w:pPr>
      <w:r>
        <w:rPr/>
        <w:t xml:space="preserve"> </w:t>
      </w:r>
      <w:r>
        <w:rPr/>
        <w:t>На данное мероприятие запланировано 217,61 тыс. руб. без НДС (256,78 тыс. руб. с НДС) в текущих ценах. Источник финансирования: 0  руб. – за счет амортизации, за счет прибыли – 217,61  тыс. руб. без НДС (256,78 тыс. руб. с НДС).</w:t>
      </w:r>
    </w:p>
    <w:p>
      <w:pPr>
        <w:pStyle w:val="Normal"/>
        <w:spacing w:lineRule="auto" w:line="360"/>
        <w:ind w:firstLine="720"/>
        <w:jc w:val="both"/>
        <w:rPr/>
      </w:pPr>
      <w:r>
        <w:rPr/>
        <w:t xml:space="preserve">3. Реконструкция ТП№61 (замена силового трансформатора №1 ТМ-380 кВА на ТМГ 400 кВА). Данная замена необходима, так как существующий трансформатор ТМ-380 кВА с очень большим сроком эксплуатации и нулевой остаточной балансовой стоимостью, который морально и физически устарел. Несвоевременная замена силового трансформатора может привезти к поломке и выходу его из  строя, что повлечет аварийное отключение электроэнергии части нашего города. Данное мероприятие дает снижение потерь электрической энергии, а также повышает надежность электроснабжения потребителей от данной ТП. </w:t>
      </w:r>
    </w:p>
    <w:p>
      <w:pPr>
        <w:pStyle w:val="Normal"/>
        <w:spacing w:lineRule="auto" w:line="360"/>
        <w:ind w:firstLine="720"/>
        <w:jc w:val="both"/>
        <w:rPr/>
      </w:pPr>
      <w:r>
        <w:rPr/>
        <w:t xml:space="preserve">На данное мероприятие запланировано  217,61  тыс. руб. без НДС (256,78 тыс. руб. с НДС) в текущих ценах. Источник финансирования: 0 тыс. руб. – за счет амортизации, за счет прибыли – 217,61  тыс. руб. без НДС (256,78 тыс. руб. с НДС). </w:t>
      </w:r>
    </w:p>
    <w:p>
      <w:pPr>
        <w:pStyle w:val="Normal"/>
        <w:spacing w:lineRule="auto" w:line="360"/>
        <w:ind w:firstLine="720"/>
        <w:jc w:val="both"/>
        <w:rPr/>
      </w:pPr>
      <w:r>
        <w:rPr/>
        <w:t xml:space="preserve">4. Реконструкция ТП№73 (замена силового трансформатора ТМ-250 кВА на ТМГ 250 кВА). Данная замена необходима, так как существующий трансформатор ТМ-250 кВА работает несимметрично с перекосом напряжения по фазам на низкой стороне. Несвоевременная замена силового трансформатора может привезти к поломке и выходу его из  строя, что повлечет аварийное отключение электроэнергии части нашего города. Данное мероприятие дает снижение потерь электрической энергии, а также повышает надежность электроснабжения потребителей от данной ТП. </w:t>
      </w:r>
    </w:p>
    <w:p>
      <w:pPr>
        <w:pStyle w:val="Normal"/>
        <w:spacing w:lineRule="auto" w:line="360"/>
        <w:ind w:firstLine="720"/>
        <w:jc w:val="both"/>
        <w:rPr/>
      </w:pPr>
      <w:r>
        <w:rPr/>
        <w:t>На данное мероприятие запланировано 179,73 тыс. руб. без НДС (212,08 тыс. руб. с НДС) в текущих ценах. Источник финансирования: 0 руб. – за счет амортизации, за счет прибыли – 179,73  тыс. руб. без НДС (212,08 тыс. руб. с НДС).</w:t>
      </w:r>
    </w:p>
    <w:p>
      <w:pPr>
        <w:pStyle w:val="Normal"/>
        <w:spacing w:lineRule="auto" w:line="360"/>
        <w:ind w:firstLine="720"/>
        <w:jc w:val="both"/>
        <w:rPr/>
      </w:pPr>
      <w:r>
        <w:rPr/>
        <w:t xml:space="preserve">5. Реконструкция ТП№75 (замена силового трансформатора ТМ-160 кВА на ТМГ 250 кВА). Данная замена необходима, так как существующий трансформатор ТМ-160 кВА работает почти с 100% загрузкой, длительное использование с высокой загрузкой не допускается. Несвоевременная замена силового трансформатора может привезти к поломке и выходу его из  строя, что повлечет аварийное отключение электроэнергии части нашего города. Данное мероприятие дает снижение потерь электрической энергии, а также повышает надежность электроснабжения потребителей от данной ТП. </w:t>
      </w:r>
    </w:p>
    <w:p>
      <w:pPr>
        <w:pStyle w:val="Normal"/>
        <w:spacing w:lineRule="auto" w:line="360"/>
        <w:ind w:firstLine="720"/>
        <w:jc w:val="both"/>
        <w:rPr/>
      </w:pPr>
      <w:r>
        <w:rPr/>
        <w:t>На данное мероприятие запланировано 179,73 тыс. руб. без НДС (212,08 тыс. руб. с НДС) в текущих ценах. Источник финансирования: 0 руб. – за счет амортизации, за счет прибыли – 179,73  тыс. руб. без НДС (212,08 тыс. руб. с НДС).</w:t>
      </w:r>
    </w:p>
    <w:p>
      <w:pPr>
        <w:pStyle w:val="Normal"/>
        <w:spacing w:lineRule="auto" w:line="360"/>
        <w:ind w:firstLine="720"/>
        <w:jc w:val="both"/>
        <w:rPr/>
      </w:pPr>
      <w:r>
        <w:rPr/>
        <w:t xml:space="preserve">6. Реконструкция ТП№115 (замена силового трансформатора ТМ-250 кВА на ТМГ 400 кВА). Данная замена необходима, так как существующий трансформатор ТМ-250 кВА работает почти с 100% загрузкой, длительное использование с высокой загрузкой не допускается. Несвоевременная замена силового трансформатора может привезти к поломке и выходу его из  строя, что повлечет аварийное отключение электроэнергии части нашего города. Данное мероприятие дает снижение потерь электрической энергии, а также повышает надежность электроснабжения потребителей от данной ТП. </w:t>
      </w:r>
    </w:p>
    <w:p>
      <w:pPr>
        <w:pStyle w:val="Normal"/>
        <w:spacing w:lineRule="auto" w:line="360"/>
        <w:ind w:firstLine="720"/>
        <w:jc w:val="both"/>
        <w:rPr/>
      </w:pPr>
      <w:r>
        <w:rPr/>
        <w:t>На данное мероприятие запланировано 217,61 тыс. руб. без НДС (256,78 тыс. руб. с НДС) в текущих ценах. Источник финансирования: 0 руб. – за счет амортизации, за счет прибыли – 217,61  тыс. руб. без НДС (256,78 тыс. руб. с НДС).</w:t>
      </w:r>
    </w:p>
    <w:p>
      <w:pPr>
        <w:pStyle w:val="Normal"/>
        <w:spacing w:lineRule="auto" w:line="360"/>
        <w:ind w:firstLine="720"/>
        <w:jc w:val="both"/>
        <w:rPr/>
      </w:pPr>
      <w:r>
        <w:rPr/>
        <w:t xml:space="preserve">7. Приобретение 7-ми местного автомобиля УАЗ 390995 предназначенного для перевозки рабочих и рабочего инвентаря. Необходимость в приобретении данного автомобиля заключается в обновлении устарелого автопарка, для улучшения качества предоставляемых нами услуг. </w:t>
      </w:r>
    </w:p>
    <w:p>
      <w:pPr>
        <w:pStyle w:val="Normal"/>
        <w:spacing w:lineRule="auto" w:line="360"/>
        <w:ind w:firstLine="720"/>
        <w:jc w:val="both"/>
        <w:rPr/>
      </w:pPr>
      <w:r>
        <w:rPr/>
        <w:t>На данное мероприятие запланировано 542,36 тыс. руб. без НДС (639,99 тыс. руб. с НДС) в текущих ценах. Источник финансирования: 0 руб. – за счет амортизации, за счет прибыли – 542,36  тыс. руб. без НДС (639,99 тыс. руб. с НДС)</w:t>
      </w:r>
    </w:p>
    <w:p>
      <w:pPr>
        <w:pStyle w:val="Normal"/>
        <w:spacing w:lineRule="auto" w:line="360"/>
        <w:ind w:firstLine="720"/>
        <w:jc w:val="both"/>
        <w:rPr/>
      </w:pPr>
      <w:r>
        <w:rPr/>
        <w:t xml:space="preserve">8. Приобретение 5-ми местного автомобиля с кузовом УАЗ 390945 предназначенного для перевозки рабочих, рабочего инвентаря и малогабаритных материалов. Необходимость в приобретении данного автомобиля заключается в обновлении устарелого автопарка, для улучшения качества предоставляемых нами услуг. </w:t>
      </w:r>
    </w:p>
    <w:p>
      <w:pPr>
        <w:pStyle w:val="Normal"/>
        <w:spacing w:lineRule="auto" w:line="360"/>
        <w:ind w:firstLine="720"/>
        <w:jc w:val="both"/>
        <w:rPr/>
      </w:pPr>
      <w:r>
        <w:rPr/>
        <w:t>На данное мероприятие запланировано 567,79 тыс. руб. без НДС (669,99 тыс. руб. с НДС) в текущих ценах. Источник финансирования: 0 руб. – за счет амортизации, за счет прибыли –567,79  тыс. руб. без НДС (669,99 тыс. руб. с НДС).</w:t>
      </w:r>
    </w:p>
    <w:p>
      <w:pPr>
        <w:pStyle w:val="Normal"/>
        <w:spacing w:lineRule="auto" w:line="360"/>
        <w:ind w:firstLine="720"/>
        <w:jc w:val="both"/>
        <w:rPr/>
      </w:pPr>
      <w:r>
        <w:rPr/>
        <w:t xml:space="preserve">9. В последнее время участились обращения граждан в МУП «ЧГКЭС» с требованиями о выносе воздушных, кабельных линии электропередач с территории принадлежащих им земельных участков. Вариант выноса электрический сетей мы не рассматриваем, так как: во-первых, это экономически затратно, во-вторых, не целесообразно, в третьих, в городе уже нет свободного места, что бы выносить линии электропередач на другие свободные участки, не нарушая при этом права третьих лиц. Ранее межевание земельных участков под объектами электроснабжения не требовалось, но сейчас вопрос стоит остро, существует реальная угроза больших экономических затрат, если своевременно не будут приняты меры по межеванию существующих объектов электроэнергетики МУП «ЧГКЭС». </w:t>
      </w:r>
    </w:p>
    <w:p>
      <w:pPr>
        <w:pStyle w:val="Normal"/>
        <w:spacing w:lineRule="auto" w:line="360"/>
        <w:ind w:firstLine="720"/>
        <w:jc w:val="both"/>
        <w:rPr/>
      </w:pPr>
      <w:r>
        <w:rPr/>
        <w:t xml:space="preserve">Мероприятие межевание земельных участков под объектами электросетевого хозяйства МУП «ЧГКЭС». </w:t>
      </w:r>
    </w:p>
    <w:p>
      <w:pPr>
        <w:pStyle w:val="Normal"/>
        <w:spacing w:lineRule="auto" w:line="360"/>
        <w:ind w:firstLine="720"/>
        <w:jc w:val="both"/>
        <w:rPr/>
      </w:pPr>
      <w:r>
        <w:rPr/>
        <w:t>На данное мероприятие запланировано 360 тыс. руб. без НДС в текущих ценах. Источник финансирования: 0 руб. – за счет амортизации, за счет прибыли – 360  тыс. руб. без НДС.</w:t>
      </w:r>
    </w:p>
    <w:p>
      <w:pPr>
        <w:pStyle w:val="Normal"/>
        <w:spacing w:lineRule="auto" w:line="360"/>
        <w:ind w:firstLine="720"/>
        <w:jc w:val="both"/>
        <w:rPr/>
      </w:pPr>
      <w:r>
        <w:rPr/>
        <w:t>10. В исполнение Федерального закона от 04.12.2006 г. № 204-ФЗ «О внесении изменений в ст. 87 и 89 Земельного кодекса Российской Федерации, для обеспечения безо</w:t>
        <w:softHyphen/>
        <w:t>пасного и безаварийного функционирования, безопасной эксплуатации объектов электросетевого хозяйства должны быть установлены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spacing w:lineRule="auto" w:line="360"/>
        <w:ind w:firstLine="720"/>
        <w:jc w:val="both"/>
        <w:rPr/>
      </w:pPr>
      <w:r>
        <w:rPr/>
        <w:t>Согласно Постановления Правительства РФ №160 от 24.02.2009 года, установление охранных зон на отмежеванные объекты электросетевого хозяйства МУП «ЧГКЭС».</w:t>
      </w:r>
    </w:p>
    <w:p>
      <w:pPr>
        <w:pStyle w:val="Normal"/>
        <w:spacing w:lineRule="auto" w:line="360"/>
        <w:ind w:firstLine="720"/>
        <w:jc w:val="both"/>
        <w:rPr/>
      </w:pPr>
      <w:r>
        <w:rPr/>
        <w:t>На данное мероприятие запланировано 746,36 тыс. руб. в текущих ценах. Источник финансирования: 0 руб. – за счет амортизации, за счет прибыли –746,36  тыс. руб.</w:t>
      </w:r>
    </w:p>
    <w:p>
      <w:pPr>
        <w:pStyle w:val="Normal"/>
        <w:spacing w:lineRule="auto" w:line="360"/>
        <w:jc w:val="both"/>
        <w:rPr/>
      </w:pPr>
      <w:r>
        <w:rPr/>
      </w:r>
    </w:p>
    <w:p>
      <w:pPr>
        <w:pStyle w:val="Normal"/>
        <w:spacing w:lineRule="auto" w:line="360"/>
        <w:ind w:firstLine="720"/>
        <w:jc w:val="both"/>
        <w:rPr/>
      </w:pPr>
      <w:r>
        <w:rPr/>
        <w:t>Общая сумма на инвестиционную программу составляет: 7260,11 тыс. руб. без НДС (8367,79 тыс. руб. с НДС) из них:</w:t>
      </w:r>
    </w:p>
    <w:p>
      <w:pPr>
        <w:pStyle w:val="Normal"/>
        <w:spacing w:lineRule="auto" w:line="360"/>
        <w:ind w:firstLine="720"/>
        <w:jc w:val="both"/>
        <w:rPr/>
      </w:pPr>
      <w:r>
        <w:rPr/>
        <w:t>амортизация – 3339,94 тыс. руб. без НДС (3941,13 тыс. руб. с НДС) и прибыль 3920,17 тыс. руб. без НДС (4426,66 тыс. руб. с НДС).</w:t>
      </w:r>
    </w:p>
    <w:p>
      <w:pPr>
        <w:pStyle w:val="Normal"/>
        <w:spacing w:lineRule="auto" w:line="360"/>
        <w:ind w:firstLine="720"/>
        <w:jc w:val="both"/>
        <w:rPr/>
      </w:pPr>
      <w:r>
        <w:rPr>
          <w:b/>
        </w:rPr>
        <w:t>Примечание</w:t>
      </w:r>
      <w:r>
        <w:rPr/>
        <w:t xml:space="preserve">: в итоге разница между суммы с НДС и без НДС составляет не 18%, а больше, так как организация предоставившая коммерческое предложение на межевание и установку охранных зон, это п.№9 и п.№10, работает по упрощенной системе налогообложения,  без НДС. </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7:31:00Z</dcterms:created>
  <dc:creator>Pto</dc:creator>
  <dc:description/>
  <dc:language>en-US</dc:language>
  <cp:lastModifiedBy>Бурдаков</cp:lastModifiedBy>
  <cp:lastPrinted>2017-06-22T13:23:00Z</cp:lastPrinted>
  <dcterms:modified xsi:type="dcterms:W3CDTF">2017-06-27T05:34:00Z</dcterms:modified>
  <cp:revision>80</cp:revision>
  <dc:subject/>
  <dc:title>Пояснительная записка к инвестиционной программе на 2012-2104 года</dc:title>
</cp:coreProperties>
</file>