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544f9ab;Keka;6CCDEB16-290A-4DB7-8567-BF504A15955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