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438247;Keka;85719F45-C533-4FF7-AE44-908E61F407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