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АСПОРТ УСЛУГИ (ПРОЦЕССА) СЕТЕВОЙ ОРГАНИЗАЦИИ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Контроль показателей качества электрической энергии в точках присоединения энергопринимающих установок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требителя электрической энергии к электрическим сетям сетевой организации.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Круг заявителей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физические и юридические лица (в том числе индивидуальные предприниматели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Размер платы за предоставление услуги (процесса) и основание ее взимания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за предоставление услуги плата не взимается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Условия оказания услуги (процесса)</w:t>
      </w:r>
      <w:r>
        <w:rPr>
          <w:sz w:val="23"/>
          <w:szCs w:val="23"/>
          <w:u w:val="single"/>
        </w:rPr>
        <w:t>:</w:t>
      </w:r>
      <w:r>
        <w:rPr>
          <w:sz w:val="23"/>
          <w:szCs w:val="23"/>
        </w:rPr>
        <w:t xml:space="preserve"> заявитель присоединен к сетям МУП ЧГКЭС, наличие обращения заявителя или представителя заявителя (гарантирующего поставщика или энергосбытовой организации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Результат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ответ на обращение заявителя или представителя заявител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Общий срок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не позднее 30 рабочих дней с момента обращ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став, последовательность и сроки оказания услуги (процесса):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506"/>
        <w:gridCol w:w="2187"/>
        <w:gridCol w:w="1703"/>
        <w:gridCol w:w="2345"/>
        <w:gridCol w:w="2880"/>
        <w:gridCol w:w="3240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/условия этап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оставл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нормативный правовой ак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, регистрация устного обращения и устный ответ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обращений при очном обслуживании/при заочном обслуживании с использованием телефонной связи и устный отве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обраще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 на обращение или предложение оформить письменное обра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 жалобы с изложением фактов, требующих анализа материалов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озможности представить ответ в момент общения - непосредственно при общен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возможности представить ответ в момент общения - не позднее 4 часов с момента регистрации устного запроса с обращени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1 Единых стандартов качества обслуживания сетевыми организациями потребителей услуг сетевых организаций, утвержденных приказом Минэнерго РФ от 15.04.2014 №186 (далее – Единые стандарты)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регистрация обращения в письменной или электронной форме, рассмотрение обращения и подготовка ответ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обращений при очном обслуживании/при заочном обслуживан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иведенных в обращении фактов, анализ материалов, подготовка ответ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, письменное обраще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обращения. Письменный отв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обращения - в течение 1-го рабочего дня, с момента поступления обращ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- не более 30 дней с момента регистрации обращ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1 Единых стандар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Контактная информация для направления обращений</w:t>
      </w:r>
      <w:r>
        <w:rPr>
          <w:sz w:val="23"/>
          <w:szCs w:val="23"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Посредством направления почтой: </w:t>
      </w:r>
      <w:r>
        <w:rPr>
          <w:rStyle w:val="Applestylespan"/>
          <w:b/>
          <w:u w:val="single"/>
        </w:rPr>
        <w:t>617830, Пермский край, г.Чернушка, ул. Дзержинского, 11а</w:t>
      </w:r>
    </w:p>
    <w:p>
      <w:pPr>
        <w:pStyle w:val="Normal"/>
        <w:jc w:val="both"/>
        <w:rPr>
          <w:rStyle w:val="StrongEmphasis"/>
        </w:rPr>
      </w:pPr>
      <w:r>
        <w:rPr/>
        <w:t xml:space="preserve">Подача на электронную почту: </w:t>
      </w:r>
      <w:hyperlink r:id="rId2">
        <w:r>
          <w:rPr>
            <w:rStyle w:val="InternetLink"/>
            <w:b/>
            <w:u w:val="single"/>
          </w:rPr>
          <w:t>chernseti@mail.ru</w:t>
        </w:r>
      </w:hyperlink>
    </w:p>
    <w:p>
      <w:pPr>
        <w:pStyle w:val="Default"/>
        <w:rPr/>
      </w:pPr>
      <w:r>
        <w:rPr>
          <w:rStyle w:val="StrongEmphasis"/>
          <w:b w:val="false"/>
        </w:rPr>
        <w:t>Телефон:</w:t>
      </w:r>
      <w:r>
        <w:rPr>
          <w:rStyle w:val="StrongEmphasis"/>
        </w:rPr>
        <w:t xml:space="preserve"> </w:t>
      </w:r>
      <w:r>
        <w:rPr>
          <w:rStyle w:val="Applestylespan"/>
          <w:b/>
          <w:u w:val="single"/>
        </w:rPr>
        <w:t xml:space="preserve">8-(34261) 4-06-09, 89028083475, факс 4-09-31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nection@unec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5:00Z</dcterms:created>
  <dc:creator>Sbut</dc:creator>
  <dc:description/>
  <dc:language>en-US</dc:language>
  <cp:lastModifiedBy>Pto</cp:lastModifiedBy>
  <dcterms:modified xsi:type="dcterms:W3CDTF">2016-04-04T11:45:00Z</dcterms:modified>
  <cp:revision>2</cp:revision>
  <dc:subject/>
  <dc:title>ПАСПОРТ УСЛУГИ (ПРОЦЕССА) СЕТЕВОЙ ОРГАНИЗАЦИИ</dc:title>
</cp:coreProperties>
</file>