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енное технологическое присоединение к электрическим сетям сетев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уг заявителей</w:t>
      </w:r>
      <w:r>
        <w:rPr>
          <w:rFonts w:cs="Times New Roman" w:ascii="Times New Roman" w:hAnsi="Times New Roman"/>
          <w:sz w:val="24"/>
          <w:szCs w:val="24"/>
        </w:rPr>
        <w:t>: потребители электрической энергии, владельцы объектов электросетевого хозяйства, направляющие заявку в целях временного технологического присоедин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ных объектов с максимальной мощностью до 150 кВ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опринимающих устройств на период осуществления мероприятий с применением постоянной схемы электроснаб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мер платы за предоставление услуги (процесса) и основание ее взим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платы за технологическое присоединение рассчитывается на период регулирования в виде стандартизированной тарифной ставки и ставки за единицу максимальной мощности (руб./кВт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казания услуги (процесса)</w:t>
      </w:r>
      <w:r>
        <w:rPr>
          <w:rFonts w:cs="Times New Roman" w:ascii="Times New Roman" w:hAnsi="Times New Roman"/>
          <w:sz w:val="24"/>
          <w:szCs w:val="24"/>
        </w:rPr>
        <w:t>: технологическое присоединение осуществляется на основании договора об осуществлении технологического присоединения к объектам электросетевого хозяйства, заключаемого между сетевой организацией и обратившимся к ней лицом. Указанный договор является публичны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оказания услуги (процесса)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объектов заявителя фактического временного технологического присоединения подтвержденного соответствующими докумен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объема исполнения мероприятий сетевой организацией по техническим условиям для конкретного заявителя: если расстояние не более 300 в городах и ПГТ и не более 500м в сельской местности и сетевой организации не требуется выполнение работ по строительству (реконструкции) объектов электросетевого хозяйства, включенных (подлежащих включению) в инвестиционные программы сетевых организаций (в том числе смежных сетевых организаций):</w:t>
      </w:r>
    </w:p>
    <w:p>
      <w:pPr>
        <w:pStyle w:val="2"/>
        <w:shd w:fill="auto" w:val="clear"/>
        <w:spacing w:lineRule="exact" w:line="274" w:before="0" w:after="0"/>
        <w:ind w:left="560" w:right="668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15 рабочих дней (если в заявке не указан более продолжительный срок); в иных случаях:</w:t>
      </w:r>
    </w:p>
    <w:p>
      <w:pPr>
        <w:pStyle w:val="2"/>
        <w:numPr>
          <w:ilvl w:val="0"/>
          <w:numId w:val="1"/>
        </w:numPr>
        <w:shd w:fill="auto" w:val="clear"/>
        <w:spacing w:lineRule="exact" w:line="274" w:before="0" w:after="0"/>
        <w:ind w:left="20" w:right="20" w:firstLine="5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 - для заявителей, максимальная мощность энергопринимающих устройств которых составляет менее 670 кВт, если более короткие сроки не предусмотрены инвестиционной программой соответствующей сетевой организации или соглашением сторон;</w:t>
      </w:r>
    </w:p>
    <w:p>
      <w:pPr>
        <w:pStyle w:val="2"/>
        <w:numPr>
          <w:ilvl w:val="0"/>
          <w:numId w:val="1"/>
        </w:numPr>
        <w:shd w:fill="auto" w:val="clear"/>
        <w:spacing w:lineRule="exact" w:line="274" w:before="0" w:after="0"/>
        <w:ind w:left="20" w:right="20" w:firstLine="560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- для заявителей, максимальная мощность энергопринимающих устройств которых составляет не менее 670 кВт, если иные сроки (но не более 4 лет) не предусмотрены инвестиционной программой соответствующей сетевой организации или соглашением сторон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90" w:type="dxa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3"/>
        <w:gridCol w:w="1856"/>
        <w:gridCol w:w="3771"/>
        <w:gridCol w:w="3858"/>
        <w:gridCol w:w="2904"/>
        <w:gridCol w:w="2308"/>
      </w:tblGrid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тап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держание/условия этапа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орма предоставления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нормативный правовой акт</w:t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равление Заявителем  заявки на ТП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Для заключения договора Заявитель направляет заявку в сетевую организацию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чно в офисе МУП ЧГКЭС, почтой, через личный кабинет на сайте (в соответствии с Правилами </w:t>
            </w:r>
            <w:r>
              <w:rPr>
                <w:rFonts w:cs="Times New Roman" w:ascii="Times New Roman" w:hAnsi="Times New Roman"/>
              </w:rPr>
              <w:t xml:space="preserve">технологического присоединения…, утвержденными Постановлением Правительства РФ от 27.12.2004 № 861),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желанию заявителя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технологического присоединения…, утвержденные Постановлением Правительства РФ от 27.12.2004 № 861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соответствия заявки согласно требованиям законодательства в части полноты представленных документов и сведений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При отсутствии сведений и документов, установленных законодательством, сетевая организация уведомляет об этом заявителя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 случае наличия основания письменный запрос в адрес заявителя (по почте или лично в офисе – по желанию заявителя)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рабочих дней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 и направление технических условий и проекта договора Заявителю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ение точки присоединения, требования к приборам учета, распределение обязанностей между сторонами по исполнению ТУ. Определение существенных условий договора: обязательства сторон по выполнению ТУ, срок осуществления мероприятий, размер платы за ТП, порядок и срок внесения платы, ответственность сторон за несоблюдение сроков.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технических условий и проект договора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5 дней с даты поступления заявки от заявителя (в зависимости от категории заявителя)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отрение заявителем договора и технических условий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 случае несогласия с представленным сетевой организацией проектом договора ТП Заявитель вправе направить мотивированный отказ от его подписания или протокол разногласий к договору ТП.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исанный заявителем договор (при наличии разногласий с протоколом разногласи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дней с даты получения подписанного сетевой организацией договора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полнение сетевой организацией и заявителей мероприятий предусмотренных техническими условиями и договоро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9pt2"/>
                <w:sz w:val="22"/>
                <w:szCs w:val="22"/>
              </w:rPr>
              <w:t>Выполнение технических условий заявителем и сетевой организацией согласно догово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9pt1"/>
                <w:b/>
                <w:sz w:val="22"/>
                <w:szCs w:val="22"/>
              </w:rPr>
              <w:t>Заявитель самостоятельно обеспечивает проведение мероприятий по возведению новых объектов электросетевых хозяйства от объектов сетевой организации до присоединяемых энергопринимающих устройств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срока выполнения мероприятий по технологическому присоединению и срока действия технических услов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выполнения технических условий и осмотр электроустановок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142" w:leader="none"/>
              </w:tabs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rStyle w:val="9pt2"/>
                <w:sz w:val="22"/>
                <w:szCs w:val="22"/>
              </w:rPr>
              <w:t>Проверка соответствия технических решений, параметров оборудования (устройств) и проведенных мероприятий, указанных в документ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9pt2"/>
                <w:b/>
                <w:sz w:val="22"/>
                <w:szCs w:val="22"/>
              </w:rPr>
              <w:t>Проведение осмотра энергопринимающих устройств заявителя.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т о выполнении технических условий, акт осмотра электроустановок, 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 дней с даты получения уведомления о выполнении технических условий и предоставления комплекта документ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ных Прави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формление и подписание Актов, Фактическое присоединение и подача напряжения.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hd w:fill="auto" w:val="clear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rStyle w:val="9pt2"/>
                <w:sz w:val="22"/>
                <w:szCs w:val="22"/>
              </w:rPr>
              <w:t>Осуществление сетевой организацией фактического присоединения объектов заявителя к электрическим сетям. Выдача сетевой организацией Актов для подписания заявителем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9pt2"/>
                <w:b/>
                <w:sz w:val="22"/>
                <w:szCs w:val="22"/>
              </w:rPr>
              <w:t>Акт об осуществлении технологического присоединения; Акта разграничения границ балансовой принадлежности сторон; Акт разграничения эксплуатационной ответственности сторон; Акт оказания услуг.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кты вручаются лично Заявителю в офисе МУП ЧГКЭС (либо направляются почтой заказным письмом) по 3 экземпляра каждого из актов. Фактическая подача напряжения осуществляется Сетевой организацией по наряду на включение от гарантирующего поставщика (энергосбытовой организации) на основании заключенного договора энергоснабжения.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 рабочих дней со дня проведения проверки выполнения ТУ Заявителем. Подача напряжения в течение 3-х рабочих дней с даты получение наряда на включение.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Отсоединение объектов заявителя от электрических сетей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Сетевая организация, письменно уведомляет заявителя о дате и времени отсоединения энергопринимающих устройств заявителя от объектов электросетевого хозяйства сетевой организации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енное уведомление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Не позднее, чем за 10 рабочих дней до дня отсоединения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Выдача Сетевой организацией Акта об отсоединении энергопринимающих устройств заявителю и направление Акта в энергосбытовую организацию</w:t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кты вручаются лично Заявителю в офисе МУП ЧГКЭС (либо направляются почтой заказным письмом) по 3 экземпляр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9pt2"/>
                <w:b/>
                <w:sz w:val="22"/>
                <w:szCs w:val="22"/>
              </w:rPr>
              <w:t>В течение 5 рабочих дней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заявки через «личный кабинет» на портале </w:t>
      </w: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МУП ЧГКЭ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chernseti.ru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посредством направления почтой: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обращений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chernseti@ma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</w:rPr>
        <w:t>Телефон: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8-(34261)-4-09-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Сноска_"/>
    <w:basedOn w:val="Style14"/>
    <w:qFormat/>
    <w:rPr>
      <w:rFonts w:eastAsia="Courier New"/>
      <w:color w:val="000000"/>
      <w:sz w:val="18"/>
      <w:szCs w:val="18"/>
      <w:lang w:val="ru-RU" w:bidi="ar-SA"/>
    </w:rPr>
  </w:style>
  <w:style w:type="character" w:styleId="Style16">
    <w:name w:val="Основной текст_"/>
    <w:basedOn w:val="Style14"/>
    <w:qFormat/>
    <w:rPr>
      <w:rFonts w:eastAsia="Courier New"/>
      <w:b/>
      <w:bCs/>
      <w:color w:val="000000"/>
      <w:sz w:val="22"/>
      <w:szCs w:val="22"/>
      <w:lang w:val="ru-RU" w:bidi="ar-SA"/>
    </w:rPr>
  </w:style>
  <w:style w:type="character" w:styleId="9pt2">
    <w:name w:val="Основной текст + 9 pt2"/>
    <w:basedOn w:val="Style16"/>
    <w:qFormat/>
    <w:rPr>
      <w:rFonts w:ascii="Times New Roman" w:hAnsi="Times New Roman" w:cs="Times New Roman"/>
      <w:b w:val="false"/>
      <w:bCs w:val="false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pt1">
    <w:name w:val="Основной текст + 9 pt1"/>
    <w:basedOn w:val="Style16"/>
    <w:qFormat/>
    <w:rPr>
      <w:rFonts w:ascii="Times New Roman" w:hAnsi="Times New Roman" w:cs="Times New Roman"/>
      <w:b w:val="false"/>
      <w:bCs w:val="false"/>
      <w:i/>
      <w:iCs/>
      <w:spacing w:val="0"/>
      <w:w w:val="1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26"/>
    </w:pPr>
    <w:rPr>
      <w:rFonts w:eastAsia="Courier New"/>
      <w:color w:val="000000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seti.ru/" TargetMode="External"/><Relationship Id="rId3" Type="http://schemas.openxmlformats.org/officeDocument/2006/relationships/hyperlink" Target="mailto:connection@unec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8:00Z</dcterms:created>
  <dc:creator>Чекулаева Ольга Борисовна</dc:creator>
  <dc:description/>
  <dc:language>en-US</dc:language>
  <cp:lastModifiedBy>Pto</cp:lastModifiedBy>
  <dcterms:modified xsi:type="dcterms:W3CDTF">2016-04-04T10:48:00Z</dcterms:modified>
  <cp:revision>2</cp:revision>
  <dc:subject/>
  <dc:title>ПАСПОРТ УСЛУГИ (ПРОЦЕССА) СЕТЕВОЙ ОРГАНИЗАЦИИ</dc:title>
</cp:coreProperties>
</file>