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Утверждаю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Директор МУП «ЧГКЭС»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Шангараев Д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____________________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"___"_______2022 год</w:t>
      </w:r>
    </w:p>
    <w:p>
      <w:pPr>
        <w:pStyle w:val="Normal"/>
        <w:ind w:firstLine="698"/>
        <w:jc w:val="right"/>
        <w:rPr/>
      </w:pPr>
      <w:r>
        <w:rPr>
          <w:rStyle w:val="Style14"/>
          <w:color w:val="000000"/>
        </w:rPr>
        <w:t>м.п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Инвестиционная программа на 2020-2024 год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П «Чернушинские городские коммунальные электрические сети»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ировка мероприятий 2022-2023 гг., инвестиционной программы МУП «ЧГКЭС» на 2020-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22 г. утверждена инвестиционная программа со следующими итоговыми сумма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ая сумма на инвестиционную программу 2022 года составляет: 4899,29 тыс. руб. без НДС (5704,15 тыс. руб. с НДС) из ни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я – 3504,07 тыс. руб. без НДС (4204,88 тыс. руб. с НДС) и прибыль 1395,22 тыс. руб. без НДС (1499,27 тыс. руб. с НДС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осле внесения корректировки итоговые суммы стали составл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ая сумма на инвестиционную программу 2022 года составляет: 7362,24 тыс. руб. без НДС (8834,4 тыс. руб. с НДС) из ни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я – 5029,70 тыс. руб. без НДС (6035,64 тыс. руб. с НДС) и прибыль 2332,53 тыс. руб. без НДС (2799,04 тыс. руб. с НДС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которые были внесены в ИП 2022 г.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83"/>
        <w:gridCol w:w="1559"/>
        <w:gridCol w:w="1559"/>
        <w:gridCol w:w="2520"/>
      </w:tblGrid>
      <w:tr>
        <w:trPr>
          <w:trHeight w:val="10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, без НДС (до корректировк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, без НДС после ко корректировк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 10 кВ фид.№1-10 кВ, фид.№9-10 кВ ПС «Чернушка» участок от опоры №9 до РП№5, г. Черн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4,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30 (замена силового трансформатора №1 ТМ-1000 кВА на ТМГ-1000 кВА), г. Чернушка, ул.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25 (замена силового трансформатора ТМ-180 кВА на ТМГ-250 кВА), г. Чернушка, ул. Комсомол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88 (замена силового трансформатора №2 ТМ-250 кВА на ТМГ-400 кВА), г. Чернушка, ул. Пушк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86 (замена силового трансформатора №1 ТМ-250 кВА на ТМГ-250 кВА), г. Чернушка, ул. Коммунистиче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85 (замена силового трансформатора №1 ТМ-400 кВА на ТМГ-400 кВА), г. Чернушка, ул. Красноармей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роиндексировано, взяты актуальные цены на используемый материал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 под объектами электросетев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язи с увеличением стоимости мероприятий п. №1 - п. №6, данное мероприятие исключили из ИП 2022 г.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хранных зон на отмежеванные объекты электросетев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язи с увеличением стоимости мероприятий п. №1 - п. №6, данное мероприятие исключили из ИП 2022 г.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1 ф (с материалом) приборов учет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3 ф (с материалом) приборов учет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76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ок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,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 2023 г. утверждена инвестиционная программа со следующими итоговыми сумма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ая сумма на инвестиционную программу 2023 года составляет: 6127,15 тыс. руб. без НДС (7177,57 тыс. руб. с НДС) из ни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я – 3504,07 тыс. руб. без НДС (4204,88 тыс. руб. с НДС) и прибыль 2623,08 тыс. руб. без НДС (2972,69 тыс. руб. с НДС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осле внесения корректировки итоговые суммы стали составл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ая сумма на инвестиционную программу 2023 года составляет: 11265,72 тыс. руб. без НДС (13518,86 тыс. руб. с НДС) из ни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я – 5029,70 тыс. руб. без НДС (6035,64 тыс. руб. с НДС) и прибыль 6236,02 тыс. руб. без НДС (7483,22 тыс. руб. с НДС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83"/>
        <w:gridCol w:w="1559"/>
        <w:gridCol w:w="1559"/>
        <w:gridCol w:w="2520"/>
      </w:tblGrid>
      <w:tr>
        <w:trPr>
          <w:trHeight w:val="10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, без НДС (до корректировк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, без НДС после ко корректировк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I секции шин в РП№2, г. Чернушка, ул. 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сталось без изменений</w:t>
            </w:r>
          </w:p>
        </w:tc>
      </w:tr>
      <w:tr>
        <w:trPr>
          <w:trHeight w:val="51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II секции шин в РП№2, г. Чернушка, ул. 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сталось без изменений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81 (замена силового трансформатора ТМ-160 кВА на ТМГ-160 кВА), г. Чернушка, ул. 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сталось без изменений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№72 (замена силового трансформатора №2 ТМ-320 кВА на ТМГ-400 кВА), г. Чернушка, ул.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осталось без изменений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земельных участков под объектами электросетев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вязи с увеличением стоимости мероприятий п. №1 - п. №4, данное мероприятие исключили из ИП 2023 г.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охранных зон на отмежеванные объекты электросетев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вязи с увеличением стоимости мероприятий п. №1 - п. №4, данное мероприятие исключили из ИП 2023 г.</w:t>
            </w:r>
          </w:p>
        </w:tc>
      </w:tr>
      <w:tr>
        <w:trPr>
          <w:trHeight w:val="105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ное обеспечение Пирамида 2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1 ф (с материалом) приборов учет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3 ф (с материалом) приборов учет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10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ока у которых вышел срок эксплуатации, закончился межповерочный интервал, которые вышли из стр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ключили для исполнения Федерального закона от 27.12.2018 № 522-ФЗ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1:00Z</dcterms:created>
  <dc:creator>Pto</dc:creator>
  <dc:description/>
  <dc:language>en-US</dc:language>
  <cp:lastModifiedBy>Пользователь Windows</cp:lastModifiedBy>
  <cp:lastPrinted>2018-03-13T08:33:00Z</cp:lastPrinted>
  <dcterms:modified xsi:type="dcterms:W3CDTF">2022-03-03T05:51:00Z</dcterms:modified>
  <cp:revision>92</cp:revision>
  <dc:subject/>
  <dc:title>Пояснительная записка к инвестиционной программе на 2012-2104 года</dc:title>
</cp:coreProperties>
</file>