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оформление (восстановления, оформление) документов подтверждающих технологическое присоединение (акта об осуществлении технологического присоединения, акта разграничения балансовой принадлежности и эксплуатационной ответственности, при не необходимости технических услов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уг заявителей</w:t>
      </w:r>
      <w:r>
        <w:rPr>
          <w:rFonts w:cs="Times New Roman" w:ascii="Times New Roman" w:hAnsi="Times New Roman"/>
          <w:sz w:val="24"/>
          <w:szCs w:val="24"/>
        </w:rPr>
        <w:t>: потребители электрической энергии, владельцы объектов по производству электрической энергии, владельцы объектов электросетевого хозяй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мер платы за предоставление услуги (процесса) и основание ее взима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00 руб., п. №79 Правил технологического присоединения энергопринимающих устройств…, утвержденные Постановлением Правительства РФ от 27.12.2004 № 86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смена собственника (законного владельца) ранее присоединенных энергопринимающих устройств (части ранее присоединенных объектов), утрата документов подтверждающих технологическое присоедин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оформление документов о технологическом присоединении с целью указания в них информации о максимальной мощности энергопринимающих устройств</w:t>
      </w:r>
      <w:r>
        <w:rPr>
          <w:rFonts w:cs="Times New Roman" w:ascii="Times New Roman" w:hAnsi="Times New Roman"/>
          <w:sz w:val="24"/>
          <w:szCs w:val="24"/>
        </w:rPr>
        <w:t>, иные причины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получение заявителем документов подтверждающих технологическое присоедин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7, 15, 45 дней с даты поступления заявления о переоформлен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474" w:type="dxa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704"/>
        <w:gridCol w:w="5595"/>
        <w:gridCol w:w="2694"/>
        <w:gridCol w:w="2551"/>
        <w:gridCol w:w="2425"/>
      </w:tblGrid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5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/условия этапа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нормативный правовой акт</w:t>
            </w:r>
          </w:p>
        </w:tc>
      </w:tr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ителем заявки на переоформление (восстановление оформление) документов подтверждающих технологическое присоединени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чно в офисе МУП ЧГКЭС, почтой, через личный кабинет на сайте (в соответствии с Правилами </w:t>
            </w:r>
            <w:r>
              <w:rPr>
                <w:rFonts w:cs="Times New Roman" w:ascii="Times New Roman" w:hAnsi="Times New Roman"/>
              </w:rPr>
              <w:t xml:space="preserve">технологического присоединения…, утвержденными Постановлением Правительства РФ </w:t>
              <w:br/>
              <w:t xml:space="preserve">от 27.12.2004 № 861),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заявителя</w:t>
            </w:r>
          </w:p>
        </w:tc>
        <w:tc>
          <w:tcPr>
            <w:tcW w:w="242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ологического присоединения…, утвержденные Постановлением Правительства РФ от 27.12.2004 № 8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необходимых документов (в случае не предоставления заявителем ранее оформленных технических условий в отношении заявленных энергопринимающих устройств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 с даты поступления заявки</w:t>
            </w:r>
          </w:p>
        </w:tc>
        <w:tc>
          <w:tcPr>
            <w:tcW w:w="242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смотра фактической схемы технологического присоединения объектов заявителя </w:t>
            </w:r>
            <w:r>
              <w:rPr>
                <w:rFonts w:cs="Times New Roman" w:ascii="Times New Roman" w:hAnsi="Times New Roman"/>
                <w:szCs w:val="24"/>
              </w:rPr>
              <w:t>(при отсутствии у заявителя, сетевой организации документов подтверждающих технологическое присоединение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 с даты поступления заявления о переоформлении</w:t>
            </w:r>
          </w:p>
        </w:tc>
        <w:tc>
          <w:tcPr>
            <w:tcW w:w="242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6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ументов о технологическом присоединении 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подтверждающих технологическое присоединение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Cs w:val="24"/>
              </w:rPr>
              <w:t>(при наличии ранее выданных документов подтверждающих технологическое присоедин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0 но не более 15 дней с даты поступления заявления о переоформлении  </w:t>
            </w:r>
          </w:p>
        </w:tc>
        <w:tc>
          <w:tcPr>
            <w:tcW w:w="242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rFonts w:cs="Times New Roman" w:ascii="Times New Roman" w:hAnsi="Times New Roman"/>
          <w:sz w:val="23"/>
          <w:szCs w:val="23"/>
          <w:u w:val="single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ки через «личный кабинет» на портале </w:t>
      </w: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МУП ЧГКЭ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chernseti.ru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посредством направления почтой: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обращений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chernseti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</w:rPr>
        <w:t>Телефон: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u w:val="single"/>
        </w:rPr>
        <w:t>8-(34261)-4-09-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tejustify1">
    <w:name w:val="rtejustify1"/>
    <w:basedOn w:val="Normal"/>
    <w:qFormat/>
    <w:pPr>
      <w:spacing w:before="0" w:after="15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seti.ru/" TargetMode="External"/><Relationship Id="rId3" Type="http://schemas.openxmlformats.org/officeDocument/2006/relationships/hyperlink" Target="mailto:connection@unec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11:00Z</dcterms:created>
  <dc:creator>Мозгалева Ксения Валерьевна</dc:creator>
  <dc:description/>
  <dc:language>en-US</dc:language>
  <cp:lastModifiedBy>Pto</cp:lastModifiedBy>
  <cp:lastPrinted>2014-08-18T12:32:00Z</cp:lastPrinted>
  <dcterms:modified xsi:type="dcterms:W3CDTF">2016-04-04T06:11:00Z</dcterms:modified>
  <cp:revision>2</cp:revision>
  <dc:subject/>
  <dc:title>ПАСПОРТ УСЛУГИ (ПРОЦЕССА) СЕТЕВОЙ ОРГАНИЗАЦИИ</dc:title>
</cp:coreProperties>
</file>