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УСЛУГИ (ПРОЦЕССА) СЕТЕВ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ое присоединение к электрическим сетям сетевой организации посредством перераспределения максимальной мощности (в том числе опосредованное присоединение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Круг заявителей:</w:t>
      </w:r>
      <w:r>
        <w:rPr>
          <w:b/>
        </w:rPr>
        <w:t xml:space="preserve"> </w:t>
      </w:r>
      <w:r>
        <w:rPr/>
        <w:t>физические и юридические лица, индивидуальные предприним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мер платы за предоставление услуги (процесса) и основание ее взимания:</w:t>
      </w:r>
      <w:r>
        <w:rPr>
          <w:b/>
        </w:rPr>
        <w:t xml:space="preserve"> </w:t>
      </w:r>
      <w:r>
        <w:rPr/>
        <w:t>в соответствии с решением Региональной службы по тарифам Пермского края на очередной период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Условия оказания услуг (процесса):</w:t>
      </w:r>
      <w:r>
        <w:rPr>
          <w:b/>
        </w:rPr>
        <w:t xml:space="preserve"> </w:t>
      </w:r>
      <w:r>
        <w:rPr/>
        <w:t>согласно п.3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Ф №861 от 27.12.2004г. (далее – Правила ТП) на основании уведомления о перераспределении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зультат оказания услуги (процесса):</w:t>
      </w:r>
      <w:r>
        <w:rPr/>
        <w:t xml:space="preserve"> Технологическое присоединение посредством перераспределения максимальной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щий срок оказания услуги (процесса):</w:t>
      </w:r>
      <w:r>
        <w:rPr/>
        <w:t xml:space="preserve"> 120 дней, 1 год, не более 2 л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45"/>
        <w:gridCol w:w="4140"/>
        <w:gridCol w:w="2880"/>
        <w:gridCol w:w="2253"/>
        <w:gridCol w:w="174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/Условие эта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остав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 на нормативный правовой ак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я о перераспределении максимальной мощности между лицом, чья мощность перераспределяется и лицом, в пользу которого осуществляется перераспределение (далее - Соглашение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рядка взаимодействия сторон Соглашения с Сетевой организацией и между собой, до момента осуществления фактического присоединения лица, в пользу которого перераспределяется максимальная мощ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копия заключенного Соглашения направляется в Сетевую организацию приложением к уведомлению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гламентируетс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уведомления о перераспределении мощности, подписанное сторонами Соглашения с приложением необходимых документов (далее - Уведомление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Уведомления на предмет полноты и достоверности сведений, указанных в уведомлении, проверка прилагаемых докумен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исьмо с описью вложения в адрес МУП ЧГКЭ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чно или через уполномоченного представителя в офис МУП ЧГКЭС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рабочих дней с даты регистрации Уведомления. При отсутствии необходимых сведений и документов Сетевая организация уведомляет об этом Заявителей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направление проекта договора и ТУ Заявителю, в пользу которого перераспределяется мощ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точки присоединения, обоснованные требования по усилению сущ.сети в связи с присоединением новых мощностей (стр-во новых ЛЭП, ПС и т.п.), требования к приборам учета, распределение обязанностей между сторонами по исполнению ТУ. Определение существенных условий договора: обязательства сторон по выполнению ТУ, срок осуществления мероприятий, размер платы за ТП, порядок и срок внесения платы, ответственность сторон за несоблюдение сро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чается лично заявителю (либо через уполномоченного представителя) в офисе МУП ЧГКЭС (либо почтой заказным письмом) 2 экземпляра договора и ТУ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 с даты поступления уведомления (или с даты получения недостающих сведени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,25.1,38.1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направление Заявителю, мощность которого перераспределяется по Соглашению, информацию об изменениях в ранее выданные Т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должны содержать сведения о величине максимальной мощности объекта заявителя после перераспределения, о мероприятиях по перераспределению мощности по точкам присоединения и т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чается лично заявителю (либо через уполномоченного представителя) в офисе МУП ЧГКЭС (либо почтой заказным письмом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рабочих дней со дня выдачи ТУ лицу, в пользу которого перераспределяется мощность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, 38.1, 38.2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 сп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несогласия с представленным сетевой организацией проектом договора ТП Заявитель вправе направить мотивированный отказ от его подписания или протокол разногласий к договору Т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 или через уполномоченного представителя в Сервисный центр либо почтой (заказным письмом с уведомлением о вручении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дней со дня получения подписанного со стороны Сетевой организации проекта договор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 Правил ТП.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получения мотивированного отказа от подписания договора с требованием о приведение его в соответствии с Правилами ТП. Сетевая организация обязана в течение 5 рабочих дней с даты получения такого требования направить Заявителю новую редакцию проекта договор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а с заявителем, в пользу которого перераспределяется мощ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 подписывает оба экземпляра проекта договора, 1 экземпляр направляет в сетевую организацию с приложением к нему документов, подтверждающих полномочия лица, подписавшего такой догово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 или через уполномоченного представителя в МУП ЧГКЭС либо почтой (заказным письмом с уведомлением о вручении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дней со дня получения подписанного Сетевой организацией проекта договора ТП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услуг за технологическое присоединение к сетям Сетевой организац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 вносит на расчетный счет МУП ЧГКЭС денежные средства в размере, определенном договором на основании счетов на оплату (квитанций на оплату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м банковского перевода, через терминалы и банкоматы Сбербанка, либо в кассу МУП ЧГКЭС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ся в соответствии с условиями договор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У Заявителем, максимальная мощность которого перераспределяетс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ыполнения в полном объеме ранее выданных ТУ лицом, мощность которого перераспределяется фактическое присоединение лица, в пользу которого осуществляется перераспределение не производит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У Заявителем, в пользу которого осуществляется перераспределен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 силами электромонтажных организаций, имеющих допуск СРО на соответствующие виды работ. По окончании работ Заявитель должен уведомить Сетевую организацию о выполнении 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на оформление МУП ЧГКЭС (лично или через уполномоченного представителя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мероприятий определен договором (от 4 мес. до 2 лет в зависимости от сложности и объема выполняемых работ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У Сетевой организаци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 с привлечением подрядных организаций либо хоз. способ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мероприятий определен договором (от 4 мес. до 2 лет в зависимости от сложности и объема выполняемых работ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,18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выполнения ТУ, получение допуска Ростехнадзора (при необходимост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выполнение Заявителем всех пунктов ТУ (с оформлением акта о выполнении ТУ) Заявитель самостоятельно обеспечивает проверку (осмотр) специалистами Ростехнадз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 должен уведомить Сетевую организацию о получении им разрешения Ростехнадзора на допуск в эксплуатацию присоединяемых объект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алендарных дней со дня уведомления Заявителем о выполнении им Т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 Правил ТП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и подписание Актов, Фактическое присоединение и подача напряж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о технологическом присоединении и акта разграничения балансовой принадлежности и эксплуатационной ответственности сторон. Осуществление комплекса технических и организационных мероприятий, обеспечивающих физическое соединение энергопринимающих устройств Заявителя и энергоустановок Сетевой организации в точке балансового разграничения, осуществление фактической подачи напря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вручаются лично Заявителю в офисе МУП ЧГКЭС (либо направляются почтой заказным письмом) по 2 экземпляра каждого из актов. Фактическая подача напряжения осуществляется Сетевой организацией по наряду на включение от гарантирующего поставщика (энергосбытовой организации) на основании заключенного договора энергоснабж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абочих дней со дня проведения проверки выполнения ТУ Заявителем и, в случае необходимости, уведомления Заявителем о получении им разрешения Ростехнадзора.</w:t>
            </w:r>
          </w:p>
          <w:p>
            <w:pPr>
              <w:pStyle w:val="Normal"/>
              <w:jc w:val="center"/>
              <w:rPr/>
            </w:pPr>
            <w:r>
              <w:rPr/>
              <w:t>Подача напряжения в течение 3-х рабочих дней с даты получение наряда на включени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,19 Правил ТП.</w:t>
            </w:r>
          </w:p>
        </w:tc>
      </w:tr>
    </w:tbl>
    <w:p>
      <w:pPr>
        <w:pStyle w:val="Normal"/>
        <w:rPr/>
      </w:pPr>
      <w:r>
        <w:rPr>
          <w:b/>
          <w:bCs/>
          <w:sz w:val="23"/>
          <w:szCs w:val="23"/>
          <w:u w:val="single"/>
        </w:rPr>
        <w:t>Контактная информация для направления обращений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заявки через «личный кабинет» на портале </w:t>
      </w: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МУП ЧГКЭ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chernseti.ru/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дача заявки 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обращений на электронную почту: </w:t>
      </w:r>
      <w:hyperlink r:id="rId3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Normal"/>
        <w:jc w:val="both"/>
        <w:rPr/>
      </w:pPr>
      <w:r>
        <w:rPr>
          <w:rStyle w:val="StrongEmphasis"/>
          <w:b w:val="false"/>
        </w:rPr>
        <w:t>Телефон:</w:t>
      </w:r>
      <w:r>
        <w:rPr>
          <w:rStyle w:val="StrongEmphasis"/>
        </w:rPr>
        <w:t xml:space="preserve"> </w:t>
      </w:r>
      <w:r>
        <w:rPr>
          <w:rStyle w:val="Applestylespan"/>
          <w:b/>
          <w:u w:val="single"/>
        </w:rPr>
        <w:t>8-(34261)-4-09-09, факс (34261) 4-09-3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seti.ru/" TargetMode="External"/><Relationship Id="rId3" Type="http://schemas.openxmlformats.org/officeDocument/2006/relationships/hyperlink" Target="mailto:connection@unec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50:00Z</dcterms:created>
  <dc:creator>Sbut</dc:creator>
  <dc:description/>
  <dc:language>en-US</dc:language>
  <cp:lastModifiedBy>Pto</cp:lastModifiedBy>
  <dcterms:modified xsi:type="dcterms:W3CDTF">2016-04-04T06:13:00Z</dcterms:modified>
  <cp:revision>4</cp:revision>
  <dc:subject/>
  <dc:title>ПАСПОРТ УСЛУГИ (ПРОЦЕССА) СЕТЕВОЙ ОРГАНИЗАЦИИ</dc:title>
</cp:coreProperties>
</file>