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АСПОРТ УСЛУГИ (ПРОЦЕССА) СЕТЕВОЙ ОРГАНИЗАЦИИ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оставление и выдача актов безучетного и бездоговорного потребления электрической энергии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Круг заявителей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физические и юридические лица (в том числе индивидуальные предприниматели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азмер платы за предоставление услуги (процесса) и основание ее взимания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а составление акта плата не взимается; стоимость бездоговорного потребления рассчитывается в соответствии с «Основными положениями функционирования розничных рынков электрической энергии», утвержденными Постановлением Правительства РФ от 04.05.2012 №442 (далее - Основные положения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Условия оказания услуги (процесса)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факт выявления неучтенного потребления электрической энергии у физических и юридических лиц, присоединенных к сетям </w:t>
      </w:r>
      <w:r>
        <w:rPr>
          <w:rStyle w:val="Applestylespan"/>
          <w:b/>
          <w:bCs/>
          <w:color w:val="000000"/>
        </w:rPr>
        <w:t>МУП ЧГКЭС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езультат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правление потребителю комплекта документов по неучтенному потреблению (оформленный акт о неучтенном потреблении электроэнергии, расчет объема безучетного или бездоговорного потребления электрической энергии, счет для оплаты бездоговорного потребления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Общий срок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не позднее 3 рабочих дней с даты составления акта о неучтенном потреблении электроэнерги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42"/>
        <w:gridCol w:w="4153"/>
        <w:gridCol w:w="1703"/>
        <w:gridCol w:w="2257"/>
        <w:gridCol w:w="2520"/>
        <w:gridCol w:w="21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/условия этап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неучтенн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учетном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оговорном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и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и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ам выявленного сетевой организацией неучтенного потребления электрической энергии составляется акт о неучтенном потреблении электрической энерги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формляется в письменной форм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неучтенном потреблении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оставляется незамедлительно по факту выявленного неучтенного потребления электрической энер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92, 193 Основ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й.</w:t>
            </w:r>
          </w:p>
        </w:tc>
      </w:tr>
      <w:tr>
        <w:trPr>
          <w:trHeight w:val="124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бъема и стоимости выявленного неучтенного потребления. Оформлен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для опла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счет объема безучетного или бездоговорного потребления электрической энерги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оформляется в письменной форм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бъема неучтенного потребления электрической энер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 рабочих дней со дня составления а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94 Основных положений.</w:t>
            </w:r>
          </w:p>
        </w:tc>
      </w:tr>
      <w:tr>
        <w:trPr>
          <w:trHeight w:val="177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формление счета для оплаты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и электрической энергии в объеме бездоговорного потребл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оформляется в письменной форм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ля оплаты стоимости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й энергии в объеме бездогово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 рабочих дней с даты составления а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96 Основных положений.</w:t>
            </w:r>
          </w:p>
        </w:tc>
      </w:tr>
      <w:tr>
        <w:trPr>
          <w:trHeight w:val="203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комплекта документов по неучтенному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учетн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оговорном) потреблению электроэнергии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правление акта о безучетном потреблении электроэнергии в адрес гарантирующего поставщика (энергосбытовой, энергоснабжающей организации), обслуживающего потребителя, осуществившего безучетное потреблени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направляется в письменной форм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акта о безучетном потреблении электрической энер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 рабочих дней с даты составления а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92 Основных положений.</w:t>
            </w:r>
          </w:p>
        </w:tc>
      </w:tr>
      <w:tr>
        <w:trPr>
          <w:trHeight w:val="177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правление комплекта документов по бездоговорному потреблению электроэнергии (счет для оплаты стоимости электрической энергии, расчет объема неучтенного потребления электрической энергии) в адрес лица, осуществившего бездоговорное потреблени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направляются в письменной форм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комплекта докум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 рабочих дней с даты составления а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92, 193 Основ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Контактная информация для направления обращений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дача заявки 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обращений на электронную почту: </w:t>
      </w:r>
      <w:hyperlink r:id="rId2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Default"/>
        <w:rPr/>
      </w:pPr>
      <w:r>
        <w:rPr>
          <w:rStyle w:val="Applestylespan"/>
        </w:rPr>
        <w:t xml:space="preserve">Телефон: </w:t>
      </w:r>
      <w:r>
        <w:rPr>
          <w:rStyle w:val="Applestylespan"/>
          <w:b/>
          <w:u w:val="single"/>
        </w:rPr>
        <w:t>8-(34261)-4-08-15, 4-00-79, факс (34261) 4-09-31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ection@unec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8:00Z</dcterms:created>
  <dc:creator>Sbut</dc:creator>
  <dc:description/>
  <dc:language>en-US</dc:language>
  <cp:lastModifiedBy>Pto</cp:lastModifiedBy>
  <dcterms:modified xsi:type="dcterms:W3CDTF">2016-04-06T06:08:00Z</dcterms:modified>
  <cp:revision>2</cp:revision>
  <dc:subject/>
  <dc:title>ПАСПОРТ УСЛУГИ (ПРОЦЕССА) СЕТЕВОЙ ОРГАНИЗАЦИИ</dc:title>
</cp:coreProperties>
</file>