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АСПОРТ УСЛУГИ (ПРОЦЕССА) СЕТЕВОЙ ОРГАНИЗАЦИИ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лное (частичное) ограничение режима потребления электрической энергии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Круг заявителей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рующие поставщики, энергосбытовые организации, сетевые организации, потребители электрической энерг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азмер платы за предоставление услуги (процесса) и основание ее взимания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оответствии с калькуляцией, абз. №2 п. №24 «Правила полного и (или) частичного ограничения режима потребления электрической энергии, утв. Постановлением Правительства РФ от 04.05.2012 №442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Условия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личие технологического присоединения к сетям </w:t>
      </w:r>
      <w:r>
        <w:rPr>
          <w:rStyle w:val="Applestylespan"/>
          <w:b/>
          <w:bCs/>
          <w:color w:val="000000"/>
        </w:rPr>
        <w:t>МУП ЧГКЭС</w:t>
      </w:r>
      <w:r>
        <w:rPr>
          <w:sz w:val="23"/>
          <w:szCs w:val="23"/>
        </w:rPr>
        <w:t xml:space="preserve"> и заключенного договора энергоснабж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езультат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ное (частичное) ограничение режима потребления электрической энергии в порядке, установленном Правилами полного и (или) частичного ограничения режима потребления электрической энерг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Общий срок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 течение срока действия договора энергоснабж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52"/>
        <w:gridCol w:w="3701"/>
        <w:gridCol w:w="2160"/>
        <w:gridCol w:w="1595"/>
        <w:gridCol w:w="435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тап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/условия эта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предост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сполнения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й правовой ак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чное ограничение режима потребления электрической энергии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кращение уровня потребления электрической энергии (мощности) или прекращения подачи электрической энергии в определенные периоды в течение суток, недели или месяца или ограничение режима потребления в полном объеме по части точек поставки, указанных в договоре энергоснаб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соответствии с договором энергоснабж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указанным в уведомлении о введении ограничения режима потребления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Правительства РФ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олное ограничение режима потребления электрической энергии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кращение подачи электрической энергии путем осуществления переключений на объектах электросетевого хозяйства сетевой компании или в энергопринимающих устройствах Потребителя, либо путем отсоединения энергопринимающих устройств Потребителя от объектов электросетевого хозяй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договором энергоснабж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В соответствии с указанным в уведомлении о введении ограничения режима потребления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Правительства РФ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3"/>
          <w:szCs w:val="23"/>
          <w:u w:val="single"/>
        </w:rPr>
        <w:t>Контактная информация для направления обращений: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на электронную почту: </w:t>
      </w:r>
      <w:hyperlink r:id="rId2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Default"/>
        <w:rPr/>
      </w:pPr>
      <w:r>
        <w:rPr>
          <w:rStyle w:val="StrongEmphasis"/>
          <w:b w:val="false"/>
        </w:rPr>
        <w:t>Телефон:</w:t>
      </w:r>
      <w:r>
        <w:rPr>
          <w:rStyle w:val="StrongEmphasis"/>
        </w:rPr>
        <w:t xml:space="preserve"> </w:t>
      </w:r>
      <w:r>
        <w:rPr>
          <w:rStyle w:val="Applestylespan"/>
          <w:b/>
          <w:u w:val="single"/>
        </w:rPr>
        <w:t xml:space="preserve">8-(34261) 4-06-09, 89028083475, факс (34261) 4-09-31; 4-08-15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ection@unec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8:00Z</dcterms:created>
  <dc:creator>Sbut</dc:creator>
  <dc:description/>
  <dc:language>en-US</dc:language>
  <cp:lastModifiedBy>Pto</cp:lastModifiedBy>
  <dcterms:modified xsi:type="dcterms:W3CDTF">2016-04-05T09:18:00Z</dcterms:modified>
  <cp:revision>2</cp:revision>
  <dc:subject/>
  <dc:title>ПАСПОРТ УСЛУГИ (ПРОЦЕССА) СЕТЕВОЙ ОРГАНИЗАЦИИ</dc:title>
</cp:coreProperties>
</file>