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УСЛУГИ (ПРОЦЕССА) СЕТЕВОЙ ОРГАНИЗАЦ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ставление актов согласования технологической и (или) аварийной бро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Круг заявителей: </w:t>
      </w:r>
      <w:r>
        <w:rPr/>
        <w:t>Потреб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Размер платы за потребление услуги (процесса) и основание ее взимания: </w:t>
      </w:r>
      <w:r>
        <w:rPr/>
        <w:t>не взим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 xml:space="preserve">Условия оказания услуги (процесса): </w:t>
      </w:r>
      <w:r>
        <w:rPr/>
        <w:t>Обращение заявителя о согласовании акта технологической и (или) аварийной брони с приложением проекта акта согласования технологической и (или) аварийной бр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Результат оказания услуги (процесса): </w:t>
      </w:r>
      <w:r>
        <w:rPr/>
        <w:t>Акт согласования технологической и (или) аварийной бр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Общий срок оказания услуги (процесса): </w:t>
      </w:r>
      <w:r>
        <w:rPr/>
        <w:t>10 рабочих дн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став, последовательность и сроки оказания услуги (процесса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3013"/>
        <w:gridCol w:w="3420"/>
        <w:gridCol w:w="2340"/>
        <w:gridCol w:w="2718"/>
        <w:gridCol w:w="21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/условия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оставлен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нормативный правовой ак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направление заявителем проекта акта технологической и (или) аварийной брон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направление заявителем проекта акта технологической и (или)  аварийной бро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акта технологической брони и (или) аварийной брони в 2 экземплярах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желанию заявителя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4_2 Постановление Правительства РФ от 27.12.2004 №86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и подписание акта согласования технологической и (или) аварийной брони сетевой организаци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и подписание проекта акта согласования технологической и (или) аварийной брони сетевой организ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ание акта согласования технологической и (или) аварийной брони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абочих дней с момента получения сетевой организацией проекта акта технологической и (или) аварийной брони от заявителя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14_2 Постановление Правительства РФ от 27.12.2004 №86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онтактная информация для направления обращений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 </w:t>
      </w:r>
      <w:r>
        <w:rPr>
          <w:rStyle w:val="Applestylespan"/>
          <w:rFonts w:cs="Times New Roman" w:ascii="Times New Roman" w:hAnsi="Times New Roman"/>
          <w:b/>
          <w:bCs/>
        </w:rPr>
        <w:t>МУП ЧГКЭС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chernseti.ru/</w:t>
        </w:r>
      </w:hyperlink>
    </w:p>
    <w:p>
      <w:pPr>
        <w:pStyle w:val="Normal"/>
        <w:jc w:val="both"/>
        <w:rPr>
          <w:b/>
          <w:b/>
          <w:u w:val="single"/>
        </w:rPr>
      </w:pPr>
      <w:r>
        <w:rPr/>
        <w:t xml:space="preserve">Подача заявки посредством направления почтой: </w:t>
      </w:r>
      <w:r>
        <w:rPr>
          <w:rStyle w:val="Applestylespan"/>
          <w:b/>
          <w:u w:val="single"/>
        </w:rPr>
        <w:t>617830, Пермский край, г.Чернушка, ул. Дзержинского, 11а</w:t>
      </w:r>
    </w:p>
    <w:p>
      <w:pPr>
        <w:pStyle w:val="Normal"/>
        <w:jc w:val="both"/>
        <w:rPr>
          <w:rStyle w:val="StrongEmphasis"/>
        </w:rPr>
      </w:pPr>
      <w:r>
        <w:rPr/>
        <w:t xml:space="preserve">Подача обращений на электронную почту: </w:t>
      </w:r>
      <w:hyperlink r:id="rId3">
        <w:r>
          <w:rPr>
            <w:rStyle w:val="InternetLink"/>
            <w:b/>
            <w:u w:val="single"/>
          </w:rPr>
          <w:t>chernseti@mail.ru</w:t>
        </w:r>
      </w:hyperlink>
    </w:p>
    <w:p>
      <w:pPr>
        <w:pStyle w:val="Normal"/>
        <w:jc w:val="both"/>
        <w:rPr/>
      </w:pPr>
      <w:r>
        <w:rPr>
          <w:rStyle w:val="StrongEmphasis"/>
          <w:b w:val="false"/>
        </w:rPr>
        <w:t>Телефон:</w:t>
      </w:r>
      <w:r>
        <w:rPr>
          <w:rStyle w:val="StrongEmphasis"/>
        </w:rPr>
        <w:t xml:space="preserve"> </w:t>
      </w:r>
      <w:r>
        <w:rPr>
          <w:rStyle w:val="Applestylespan"/>
          <w:b/>
          <w:u w:val="single"/>
        </w:rPr>
        <w:t>8-(34261)-4-09-09, факс (34261) 4-09-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  <w:position w:val="0"/>
      <w:sz w:val="24"/>
      <w:sz w:val="24"/>
      <w:szCs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seti.ru/" TargetMode="External"/><Relationship Id="rId3" Type="http://schemas.openxmlformats.org/officeDocument/2006/relationships/hyperlink" Target="mailto:connection@unec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30:00Z</dcterms:created>
  <dc:creator>Sbut</dc:creator>
  <dc:description/>
  <dc:language>en-US</dc:language>
  <cp:lastModifiedBy>Pto</cp:lastModifiedBy>
  <dcterms:modified xsi:type="dcterms:W3CDTF">2016-04-06T03:30:00Z</dcterms:modified>
  <cp:revision>2</cp:revision>
  <dc:subject/>
  <dc:title>ПАСПОРТ УСЛУГИ (ПРОЦЕССА) СЕТЕВОЙ ОРГАНИЗАЦИИ</dc:title>
</cp:coreProperties>
</file>