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ПАСПОРТ УСЛУГИ (ПРОЦЕССА) СЕТЕВОЙ ОРГАНИЗАЦИИ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опуск в эксплуатацию прибора учета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/>
        <w:t xml:space="preserve"> </w:t>
      </w:r>
      <w:r>
        <w:rPr>
          <w:b/>
          <w:bCs/>
          <w:sz w:val="23"/>
          <w:szCs w:val="23"/>
          <w:u w:val="single"/>
        </w:rPr>
        <w:t>Круг заявителей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физические и юридические лица (в том числе индивидуальные предприниматели) в целях технологического присоедине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азмер платы за предоставление услуги (процесса) и основание ее взимания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за предоставление услуги плата не взимаетс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Условия оказания услуги (процесса)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в отношении заявителя осуществляется процедура технологического присоединения к сетям </w:t>
      </w:r>
      <w:r>
        <w:rPr>
          <w:rStyle w:val="Applestylespan"/>
          <w:b/>
          <w:bCs/>
          <w:color w:val="000000"/>
        </w:rPr>
        <w:t>МУП ЧГКЭС</w:t>
      </w:r>
      <w:r>
        <w:rPr>
          <w:sz w:val="23"/>
          <w:szCs w:val="23"/>
        </w:rPr>
        <w:t xml:space="preserve">; наличие письменного запроса от заявителя или представителя заявителя (гарантирующего поставщика или энергосбытовой организации) или уведомления о выполнении технических условий (в случае допуска прибора учета по результатам исполнения договора об осуществлении технологического присоединения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Результат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оформленный акт допуска прибора учета электрической энергии в эксплуатацию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  <w:u w:val="single"/>
        </w:rPr>
        <w:t>Общий срок оказания услуги (процесса):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 срок, указанный в заявке или иной срок, согласованный с заявителем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Состав, последовательность и сроки оказания услуги (процесса):</w:t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39"/>
        <w:gridCol w:w="5156"/>
        <w:gridCol w:w="1818"/>
        <w:gridCol w:w="1673"/>
        <w:gridCol w:w="1643"/>
        <w:gridCol w:w="260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/условия этап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а на нормативный правовой ак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осуществление допуска в эксплуатацию прибора учета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должна содержать следующие сведения: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квизиты заявителя;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сто нахождения энергопринимающих устройств, в отношении которых установлен прибор учета, допуск в эксплуатацию которого планируется осуществить;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ер договора энергоснабжения;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лагаемые дата и время проведения процедуры допуска прибора учета в эксплуатацию, которая не может быть ранее 5 рабочих дней и позднее 15 рабочих дней со дня направления заявки;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нтактные данные, включая номер телефона;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рологические характеристики прибора учета и измерительных трансформаторов (при их наличии), в том числе класс точности, тип прибора учета и измерительных трансформаторов (при их наличии)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допуска приборов учета по результатам исполнения договора об осуществлении технологического присоединения заявка направляется сетевой организацией в адрес гарантирующего поставщика (энергосбытовой организации) после получения от заявителя уведомления о выполнении технических условий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или уведом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 в письменной форме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заявки или уведомлени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 рабочего дня со дня получения заявки или уведомления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53 Основных положений функционирования розничных рынков электрической энергии, утвержденных Постановлением Правительства РФ от 4 мая 2012 г. № 442 (далее - Основные положения)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заявки на осуществление допуска в эксплуатацию прибора учет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озможности проведения процедуры допуска прибора учета в эксплуатацию в предложенные заявителем дату и врем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исполнения заявки в указанный срок с заявителем согласовываются иные дата и время проведения процедуры допуска в эксплуатацию установленного прибора учета (предлагаемая дата проведения процедуры допуска в эксплуатацию не может быть позднее чем через 15 рабочих дней со дня получения заявки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 направляется в письменной форм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в случае невозможности исполнения заявки в указанные дату и время)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 дате и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ы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 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ю (в случае невозможности исполнения заявки в указанные дату и время)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чем через 7 рабочих дней со дня получения его заявк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5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положени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ей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ющих участие в процедуре допуска в эксплуатацию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лиц, которые принимают участие в процедуре допуска прибора учета в эксплуатацию, о дате, времени и месте проведения процедуры допуска прибора учета в эксплуатацию с указанием сведений, содержащихся в заявке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направляется в письменной форме способом, позволяющим подтвердить факт получения уведомл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лиц, участвующих в допуске прибора учета в эксплуатаци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рабочих дней со дня получения заявки / со дня согласования новой даты осуществления допуска в эксплуатацию прибора учета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52, 15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положений.</w:t>
            </w:r>
          </w:p>
        </w:tc>
      </w:tr>
      <w:tr>
        <w:trPr>
          <w:trHeight w:val="2242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прибора уч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 в эксплуатацию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оверка места установки и схемы подключения прибора учета (в том числе проверка направления тока в электрической цепи), состояние прибора учета и измерительных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ов (при их наличии), а также метрологических характеристик вводимого в эксплуатацию прибора учет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ибора учета проводится непосредственно на объекте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х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ных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(или) знаков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оведения процедуры допуск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положений.</w:t>
            </w:r>
          </w:p>
        </w:tc>
      </w:tr>
      <w:tr>
        <w:trPr>
          <w:trHeight w:val="73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ставление акта допуска прибора учета в эксплуатацию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 ходе процедуры допуска прибора учета в эксплуатацию будет установлено несоблюдение требований, установленных законодательством Российской Федерации об обеспечении единства измерений и (или) о техническом регулировании к прибору учета и (или) к правилам его установки, и (или) требований, установленных настоящим разделом, то в допуске в эксплуатацию такого прибора учета отказывается с указанием причин отказа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допуска прибора учета в эксплуатацию оформляется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 на объекте заявител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допуска прибора учета в эксплуатаци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оведения процедуры допуск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положени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копии акта допуска в эксплуатацию лицам, не явившимся для участия в процедуре допуска прибора учета в эксплуатаци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явки для участия в процедуре допуска прибора учета в эксплуатацию лиц, которые были уведомлены о дате и времени ее проведения, процедура допуска проводится без их участ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составившее акт допуска прибора учета в эксплуатацию, направляет копию такого акта лицам, не явившимся для участия в процедуре допуска прибора учета в эксплуатацию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акта направляется в письменной форме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копии акта допуска прибора учета в эксплуатаци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бочих дня со дня проведения процедуры допуска прибора учета в эксплуатацию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15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положений.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  <w:u w:val="single"/>
        </w:rPr>
        <w:t>Контактная информация для направления обращений</w:t>
      </w:r>
      <w:r>
        <w:rPr>
          <w:sz w:val="23"/>
          <w:szCs w:val="23"/>
          <w:u w:val="single"/>
        </w:rPr>
        <w:t>: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Подача заявки посредством направления почтой: </w:t>
      </w:r>
      <w:r>
        <w:rPr>
          <w:rStyle w:val="Applestylespan"/>
          <w:b/>
          <w:u w:val="single"/>
        </w:rPr>
        <w:t>617830, Пермский край, г.Чернушка, ул. Дзержинского, 11а</w:t>
      </w:r>
    </w:p>
    <w:p>
      <w:pPr>
        <w:pStyle w:val="Normal"/>
        <w:jc w:val="both"/>
        <w:rPr>
          <w:rStyle w:val="StrongEmphasis"/>
        </w:rPr>
      </w:pPr>
      <w:r>
        <w:rPr/>
        <w:t xml:space="preserve">Подача обращений на электронную почту: </w:t>
      </w:r>
      <w:hyperlink r:id="rId2">
        <w:r>
          <w:rPr>
            <w:rStyle w:val="InternetLink"/>
            <w:b/>
            <w:u w:val="single"/>
          </w:rPr>
          <w:t>chernseti@mail.ru</w:t>
        </w:r>
      </w:hyperlink>
    </w:p>
    <w:p>
      <w:pPr>
        <w:pStyle w:val="Default"/>
        <w:rPr/>
      </w:pPr>
      <w:r>
        <w:rPr>
          <w:rStyle w:val="Applestylespan"/>
        </w:rPr>
        <w:t xml:space="preserve">Телефон: </w:t>
      </w:r>
      <w:r>
        <w:rPr>
          <w:rStyle w:val="Applestylespan"/>
          <w:b/>
          <w:u w:val="single"/>
        </w:rPr>
        <w:t>8-(34261)-4-08-15, 4-00-79, факс (34261) 4-09-31</w:t>
      </w:r>
      <w:r>
        <w:rPr>
          <w:b/>
        </w:rPr>
        <w:t>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rFonts w:cs="Times New Roman"/>
      <w:b/>
      <w:bCs/>
      <w:position w:val="0"/>
      <w:sz w:val="24"/>
      <w:sz w:val="24"/>
      <w:szCs w:val="24"/>
      <w:vertAlign w:val="baseli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nection@unec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4:00Z</dcterms:created>
  <dc:creator>Sbut</dc:creator>
  <dc:description/>
  <dc:language>en-US</dc:language>
  <cp:lastModifiedBy>Pto</cp:lastModifiedBy>
  <dcterms:modified xsi:type="dcterms:W3CDTF">2016-04-04T06:11:00Z</dcterms:modified>
  <cp:revision>3</cp:revision>
  <dc:subject/>
  <dc:title>ПАСПОРТ УСЛУГИ (ПРОЦЕССА) СЕТЕВОЙ ОРГАНИЗАЦИИ</dc:title>
</cp:coreProperties>
</file>