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чне зон деятельности сетевой организации МУП «ЧГКЭС» с детализацией по населенным пунк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. Черн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. Демен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. Аз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. Улья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танция Агарз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лигон Т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ионер лагерь «Ча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ом. зона «Восточ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09:00Z</dcterms:created>
  <dc:creator>Disp</dc:creator>
  <dc:description/>
  <dc:language>en-US</dc:language>
  <cp:lastModifiedBy>Бурдаков</cp:lastModifiedBy>
  <dcterms:modified xsi:type="dcterms:W3CDTF">2019-07-24T11:18:00Z</dcterms:modified>
  <cp:revision>2</cp:revision>
  <dc:subject/>
  <dc:title>О перечне зон деятельности</dc:title>
</cp:coreProperties>
</file>