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667"/>
        <w:gridCol w:w="1962"/>
        <w:gridCol w:w="1700"/>
        <w:gridCol w:w="192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снижение технологических потерь, тыс. кВт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малозагруженных силовых трансформаторов на силовые трансформаторы  оптимальной мощ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, амортизация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ючение одного трансформатора в двухтрансформаторных подстанции в период минимальных нагруз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, амортизация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ВЛ 0,4 кВ от ТП №16 с заменой неизолированных проводов на СИП, г. Чернуш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, амортизация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Перечень мероприятий по снижению потерь в сетях МУП ЧГКЭ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58:00Z</dcterms:created>
  <dc:creator>Pto</dc:creator>
  <dc:description/>
  <dc:language>en-US</dc:language>
  <cp:lastModifiedBy>Pto</cp:lastModifiedBy>
  <dcterms:modified xsi:type="dcterms:W3CDTF">2019-05-20T10:11:00Z</dcterms:modified>
  <cp:revision>2</cp:revision>
  <dc:subject/>
  <dc:title>№ п/п</dc:title>
</cp:coreProperties>
</file>